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89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zdělávací materiál: Test XIV. – Poruchy hormonální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Číslo a název materiálu v sadě: VY_32_INOVACE_KLN.2.20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Šablona: </w:t>
            </w:r>
            <w:r>
              <w:rPr>
                <w:rFonts w:cs="Times New Roman" w:ascii="Times New Roman" w:hAnsi="Times New Roman"/>
              </w:rPr>
              <w:t>III/2 – Inovace a zkvalitnění výuky prostřednictvím IC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tor(ka) materiálu: Mgr. Veronika Rausová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yučovací předmět, ročník a obor: Klinika nemocí, 2. NA</w:t>
            </w:r>
          </w:p>
        </w:tc>
      </w:tr>
      <w:tr>
        <w:trPr>
          <w:trHeight w:val="587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um tvorby: 9.3.2014</w:t>
            </w:r>
          </w:p>
        </w:tc>
      </w:tr>
      <w:tr>
        <w:trPr>
          <w:trHeight w:val="2957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otace: Test XIV. Poruchy hormonální je určený k zopakování a ohodnocení znalostí kapitoly KLN.2.20a</w:t>
            </w:r>
          </w:p>
        </w:tc>
      </w:tr>
    </w:tbl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16"/>
      </w:tblGrid>
      <w:tr>
        <w:trPr>
          <w:trHeight w:val="1589" w:hRule="atLeast"/>
        </w:trPr>
        <w:tc>
          <w:tcPr>
            <w:tcW w:w="19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751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Střední zdravotnická škola a vyšší odborná škola zdravotnická Karlovy Vary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Poděbradská 2, 363 01, IČO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 669 709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tel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 233 93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ww.skola-zdravkakv.c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Číslo projektu: CZ.1.07/1.5.00/34.0953    Název: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Moderní škol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ento projekt je spolufinancován Evropským sociálním fondem a státním rozpočtem České republiky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1538605</wp:posOffset>
            </wp:positionV>
            <wp:extent cx="1143000" cy="835025"/>
            <wp:effectExtent l="0" t="0" r="0" b="0"/>
            <wp:wrapNone/>
            <wp:docPr id="1" name="logo_vyb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vyb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2625" cy="12039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LN  Test XIV. – Poruchy hormonáln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 xml:space="preserve">Hodnocení : za každou správnou odpověď jsou 2 bod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>24-22…1, 21-19…2, 18 – 14…3, 13-9…4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Jméno,třída, datum:…………………………………………………………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Vysvětlete následující pojmy:</w:t>
      </w:r>
      <w:r>
        <w:rPr>
          <w:sz w:val="28"/>
          <w:szCs w:val="28"/>
        </w:rPr>
        <w:t xml:space="preserve"> 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Diabetes mellitus 1. typu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Gigantismus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Nanismus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 xml:space="preserve">Diabetes insipidus 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Addisonova choroba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 xml:space="preserve">Pubertas praecox 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Struma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Gravesova-Basedowova choroba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Myxedém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 xml:space="preserve">Hypoparatyreóza 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Kretenismus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Tetanie</w:t>
      </w:r>
    </w:p>
    <w:p>
      <w:pPr>
        <w:pStyle w:val="Odstavecseseznamem"/>
        <w:spacing w:lineRule="auto" w:line="72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2:35:00Z</dcterms:created>
  <dc:creator>Hana Chalupná</dc:creator>
  <dc:description/>
  <cp:keywords/>
  <dc:language>en-US</dc:language>
  <cp:lastModifiedBy>Chalupna</cp:lastModifiedBy>
  <cp:lastPrinted>2014-03-31T23:39:00Z</cp:lastPrinted>
  <dcterms:modified xsi:type="dcterms:W3CDTF">2014-03-31T21:39:00Z</dcterms:modified>
  <cp:revision>4</cp:revision>
  <dc:subject/>
  <dc:title>Vzdělávací materiál:</dc:title>
</cp:coreProperties>
</file>